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sz w:val="24"/>
        </w:rPr>
      </w:pPr>
      <w:r>
        <w:rPr>
          <w:rFonts w:cs="Times New Roman" w:ascii="Times New Roman" w:hAnsi="Times New Roman"/>
          <w:b/>
          <w:sz w:val="24"/>
        </w:rPr>
        <w:t>HISTORY OF THE</w:t>
      </w:r>
    </w:p>
    <w:p>
      <w:pPr>
        <w:pStyle w:val="PlainText"/>
        <w:jc w:val="center"/>
        <w:rPr>
          <w:rFonts w:ascii="Times New Roman" w:hAnsi="Times New Roman" w:cs="Times New Roman"/>
          <w:sz w:val="24"/>
        </w:rPr>
      </w:pPr>
      <w:r>
        <w:rPr>
          <w:rFonts w:cs="Times New Roman" w:ascii="Times New Roman" w:hAnsi="Times New Roman"/>
          <w:b/>
          <w:sz w:val="24"/>
        </w:rPr>
        <w:t>VIETNAM VETERANS GROUP OF SAN QUENTIN</w:t>
      </w:r>
    </w:p>
    <w:p>
      <w:pPr>
        <w:pStyle w:val="PlainText"/>
        <w:jc w:val="center"/>
        <w:rPr>
          <w:rFonts w:ascii="Times New Roman" w:hAnsi="Times New Roman" w:cs="Times New Roman"/>
          <w:sz w:val="24"/>
        </w:rPr>
      </w:pPr>
      <w:r>
        <w:rPr>
          <w:rFonts w:cs="Times New Roman" w:ascii="Times New Roman" w:hAnsi="Times New Roman"/>
          <w:sz w:val="24"/>
        </w:rPr>
        <w:t>(http://vvgsq.tripod.co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
      </w:r>
      <w:r>
        <w:rPr>
          <w:rFonts w:cs="Times New Roman" w:ascii="Times New Roman" w:hAnsi="Times New Roman"/>
          <w:b/>
          <w:sz w:val="24"/>
        </w:rPr>
        <w:t>On April 7, 1987</w:t>
      </w:r>
      <w:r>
        <w:rPr>
          <w:rFonts w:cs="Times New Roman" w:ascii="Times New Roman" w:hAnsi="Times New Roman"/>
          <w:sz w:val="24"/>
        </w:rPr>
        <w:t>, and again on April 21, 1987, San Quentin inmates who are Vietnam Veterans held a meeting in the Chapel Annex with the objective of forming and establishing a Vietnam Veterans Group at San Quen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b/>
        <w:t>The meeting of April 7th, was attended by 15 Vietnam Veterans and on a temporary basis a Chairman, James White and Vice Chairman, Geronimo Pratt were elected to chair the group until formal approval by the administration could be obtai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b/>
        <w:t>Also attending the meeting, as sponsors were staff members, S. Cambra, Associate Warden, Lee Bradley Correctional Counselor I, and Lieutenant McMull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b/>
        <w:t>On April 21, 1987, the Vietnam Veterans Group held another meeting in the Chapel Annex at which time it was agreed by those present the name of the group shall be, "Vietnam Veterans Group of San Quentin", (VVGSQ). A package of the constitution and by-laws were submitted to the administration for approv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b/>
        <w:t>One of the questions brought up at this meeting was whether veterans of other wars would be allowed to be members of the Vietnam Veterans Group.  After much discussion it was decided  the rules of the Veterans of Foreign Wars would be followed in accepting members of other wars/conflicts into the VVGSQ.</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b/>
        <w:t>It was agreed a number of sponsors were needed in addition to those attending the present meeting who were:  Mr. Jim Rodgers, CCI; D. A. Nix, Lieutenant; and Mr. Jeppeson, Coa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
      </w:r>
      <w:r>
        <w:rPr>
          <w:rFonts w:cs="Times New Roman" w:ascii="Times New Roman" w:hAnsi="Times New Roman"/>
          <w:b/>
          <w:sz w:val="24"/>
        </w:rPr>
        <w:t>In December of 1988</w:t>
      </w:r>
      <w:r>
        <w:rPr>
          <w:rFonts w:cs="Times New Roman" w:ascii="Times New Roman" w:hAnsi="Times New Roman"/>
          <w:sz w:val="24"/>
        </w:rPr>
        <w:t>, Mr. Ernie Payne, a national service officer in California, with the Vietnam Veterans of America, Chapter #247, came on board with the VVGSQ.   Mr. Payne said he discovered an incarcerated veteran he was working with had earned a Bronze Star, but had never received it. Payne set about obtaining the medal for him. Also at that time the VVGSQ was awarded a charter with the VVA, Chapter #247 of which Ernie Payne was the presid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b/>
        <w:t>In addition, in 1988, members of the veterans group became involved with the annual Christmas Toy Giveaway program.  Toy donations were requested from various agencies and stores in the bay area.  The Auxiliary Firemans' Association donates thousands of dollars worth of toys for this program as well as many local businesses. Some donate cash to purchase candy for the children.  The Vets Group also purchased a professional Santa Suit and inmates dress for the occasion and pass out toys to the children of incarcerated men. This occurs annually in the San Quentin Visiting Room and is a huge success and welcomed by 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
        <w:t>The mile stone for this group was the adoption of Spooky (the ghost) as the group’s crest.  On April 5, 1989, Manual Lara a member of the veterans group, who had been a member of the 4th Infantry Division, suggested the 'Ghost' as a group crest which represented the ghosts left behind in Vietnam.  Spooky is the outline of the map of Vietnam, and the ghost on the side of the specter gunships.  In January of 1990, this symbol was adopted by the group as its lo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
      </w:r>
      <w:r>
        <w:rPr>
          <w:rFonts w:cs="Times New Roman" w:ascii="Times New Roman" w:hAnsi="Times New Roman"/>
          <w:b/>
          <w:sz w:val="24"/>
        </w:rPr>
        <w:t>In May of 1989</w:t>
      </w:r>
      <w:r>
        <w:rPr>
          <w:rFonts w:cs="Times New Roman" w:ascii="Times New Roman" w:hAnsi="Times New Roman"/>
          <w:sz w:val="24"/>
        </w:rPr>
        <w:t>, the first annual scholarship awards banquet took place. This scholarship was established to award a child of a veteran a one-time stipend/scholarship for college. An announcement was sent to all high schools in the bay area asking interested siblings of veterans to submit an essay answering the question, "How did your parent’s military service impact your life?" A committee was established to read these essays and pick a winner.  The winner was invited to the annual scholarship banquet where this stipend was awarded. This has continued on an annual bas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
        <w:t xml:space="preserve">The next mile stone for this group occurred in </w:t>
      </w:r>
      <w:r>
        <w:rPr>
          <w:rFonts w:cs="Times New Roman" w:ascii="Times New Roman" w:hAnsi="Times New Roman"/>
          <w:b/>
          <w:sz w:val="24"/>
        </w:rPr>
        <w:t>January 1990</w:t>
      </w:r>
      <w:r>
        <w:rPr>
          <w:rFonts w:cs="Times New Roman" w:ascii="Times New Roman" w:hAnsi="Times New Roman"/>
          <w:sz w:val="24"/>
        </w:rPr>
        <w:t>, with a donation to the Muscular Dystrophy Association.   To raise money for this occasion a walk-a thon was held on the San Quentin exercise yard where cash donations and pledges were taken from staff and inm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
        <w:t xml:space="preserve">The next major event occurred in </w:t>
      </w:r>
      <w:r>
        <w:rPr>
          <w:rFonts w:cs="Times New Roman" w:ascii="Times New Roman" w:hAnsi="Times New Roman"/>
          <w:b/>
          <w:sz w:val="24"/>
        </w:rPr>
        <w:t>November of 1993</w:t>
      </w:r>
      <w:r>
        <w:rPr>
          <w:rFonts w:cs="Times New Roman" w:ascii="Times New Roman" w:hAnsi="Times New Roman"/>
          <w:sz w:val="24"/>
        </w:rPr>
        <w:t xml:space="preserve"> with the group raising funds to support the Vietnam Veterans Womens' Memori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
      </w:r>
      <w:r>
        <w:rPr>
          <w:rFonts w:cs="Times New Roman" w:ascii="Times New Roman" w:hAnsi="Times New Roman"/>
          <w:b/>
          <w:sz w:val="24"/>
        </w:rPr>
        <w:t>In July of 1994</w:t>
      </w:r>
      <w:r>
        <w:rPr>
          <w:rFonts w:cs="Times New Roman" w:ascii="Times New Roman" w:hAnsi="Times New Roman"/>
          <w:sz w:val="24"/>
        </w:rPr>
        <w:t>, the group raised money for donation to the Hooked on Phonics Progr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
      </w:r>
      <w:r>
        <w:rPr>
          <w:rFonts w:cs="Times New Roman" w:ascii="Times New Roman" w:hAnsi="Times New Roman"/>
          <w:b/>
          <w:sz w:val="24"/>
        </w:rPr>
        <w:t>In July of 1995</w:t>
      </w:r>
      <w:r>
        <w:rPr>
          <w:rFonts w:cs="Times New Roman" w:ascii="Times New Roman" w:hAnsi="Times New Roman"/>
          <w:sz w:val="24"/>
        </w:rPr>
        <w:t>, the focus of donation was for Child Abuse Programs.  In September of 1995, more funds were raised and donated to the Vietnam Veterans Womens' Memori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
      </w:r>
      <w:r>
        <w:rPr>
          <w:rFonts w:cs="Times New Roman" w:ascii="Times New Roman" w:hAnsi="Times New Roman"/>
          <w:b/>
          <w:sz w:val="24"/>
        </w:rPr>
        <w:t>In 1997</w:t>
      </w:r>
      <w:r>
        <w:rPr>
          <w:rFonts w:cs="Times New Roman" w:ascii="Times New Roman" w:hAnsi="Times New Roman"/>
          <w:sz w:val="24"/>
        </w:rPr>
        <w:t>, the VVGSQ made some changes in the structure for membership by requiring all members be honorably discharged, or discharged under  honorable conditions, as a prerequisite for  membership in the group.  This was done so outside agencies would provide services to group memb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
      </w:r>
      <w:r>
        <w:rPr>
          <w:rFonts w:cs="Times New Roman" w:ascii="Times New Roman" w:hAnsi="Times New Roman"/>
          <w:b/>
          <w:sz w:val="24"/>
        </w:rPr>
        <w:t>In October of 1998</w:t>
      </w:r>
      <w:r>
        <w:rPr>
          <w:rFonts w:cs="Times New Roman" w:ascii="Times New Roman" w:hAnsi="Times New Roman"/>
          <w:sz w:val="24"/>
        </w:rPr>
        <w:t>, money was raised and donated to the American Cancer Society, and in support of the annual Christmas Toy Giveaway Progr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
      </w:r>
      <w:r>
        <w:rPr>
          <w:rFonts w:cs="Times New Roman" w:ascii="Times New Roman" w:hAnsi="Times New Roman"/>
          <w:b/>
          <w:sz w:val="24"/>
        </w:rPr>
        <w:t>In 1998</w:t>
      </w:r>
      <w:r>
        <w:rPr>
          <w:rFonts w:cs="Times New Roman" w:ascii="Times New Roman" w:hAnsi="Times New Roman"/>
          <w:sz w:val="24"/>
        </w:rPr>
        <w:t>, another milestone was marked with the beginning of the Veterans Issues Group. Following a seminar held at San Quentin attended by the Veterans Administration, the North Bay Veterans Center, and members of the VVGSQ, a new program was brought on line. This program was designed to assist inmates with issues derived from military service and incarceration.  This program is in place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
      </w:r>
      <w:r>
        <w:rPr>
          <w:rFonts w:cs="Times New Roman" w:ascii="Times New Roman" w:hAnsi="Times New Roman"/>
          <w:b/>
          <w:sz w:val="24"/>
        </w:rPr>
        <w:t>Additionally in 1998</w:t>
      </w:r>
      <w:r>
        <w:rPr>
          <w:rFonts w:cs="Times New Roman" w:ascii="Times New Roman" w:hAnsi="Times New Roman"/>
          <w:sz w:val="24"/>
        </w:rPr>
        <w:t>, the veterans group became involved with the National Incarcerated Veterans Network (NIVN).  The group participated in a national survey that resulted in a special report prepared by the Bureau of Justice, Statistics Division titled "Veterans in Prison or Jail".  The group continues to network through the NIVN with 33 veterans groups in 50 states across the n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
      </w:r>
      <w:r>
        <w:rPr>
          <w:rFonts w:cs="Times New Roman" w:ascii="Times New Roman" w:hAnsi="Times New Roman"/>
          <w:b/>
          <w:sz w:val="24"/>
        </w:rPr>
        <w:t>In 1999</w:t>
      </w:r>
      <w:r>
        <w:rPr>
          <w:rFonts w:cs="Times New Roman" w:ascii="Times New Roman" w:hAnsi="Times New Roman"/>
          <w:sz w:val="24"/>
        </w:rPr>
        <w:t>, the VVGSQ began to have a series of articles published in a number of military publications concerning the plight of the incarcerated veteran.  These articles focused on outreach the VVGSQ has extended to the community.  These articles continue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
      </w:r>
      <w:r>
        <w:rPr>
          <w:rFonts w:cs="Times New Roman" w:ascii="Times New Roman" w:hAnsi="Times New Roman"/>
          <w:b/>
          <w:sz w:val="24"/>
        </w:rPr>
        <w:t>In 2000</w:t>
      </w:r>
      <w:r>
        <w:rPr>
          <w:rFonts w:cs="Times New Roman" w:ascii="Times New Roman" w:hAnsi="Times New Roman"/>
          <w:sz w:val="24"/>
        </w:rPr>
        <w:t>, the VVGSQ received a charter from the Veterans of the Vietnam War Inc. (VVnW) receiving Charter #CAI-01, thus becoming the first incarcerated chapter of this national organization in the state of California.  The group’s primary goal with this organization is to open a Beacon House for paroling members of the VVGSQ. As a result of the charter the VVGSQ is eligible to operate as a non-profit organization under the umbrella of the VVnW.  This occurred as a result of a proposal titled "Operation 72 Hours".  Seventy-Two hours is the most critical period for a veteran recently paroled from prison.  The objective of this program is to provide services such as housing, transportation, food, and medical ca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
      </w:r>
      <w:r>
        <w:rPr>
          <w:rFonts w:cs="Times New Roman" w:ascii="Times New Roman" w:hAnsi="Times New Roman"/>
          <w:b/>
          <w:sz w:val="24"/>
        </w:rPr>
        <w:t>In July of 2001</w:t>
      </w:r>
      <w:r>
        <w:rPr>
          <w:rFonts w:cs="Times New Roman" w:ascii="Times New Roman" w:hAnsi="Times New Roman"/>
          <w:sz w:val="24"/>
        </w:rPr>
        <w:t>, San Quentin received a memorandum from the Director of Institutions Division, directing each institution to establish avenues to encourage the availability of an array of benefits to eligible inmates and parolees who have served honorably in the Armed Forces of the United States of America. The Warden of San Quentin directed the formation of the Veterans Information Project (V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
      </w:r>
      <w:r>
        <w:rPr>
          <w:rFonts w:cs="Times New Roman" w:ascii="Times New Roman" w:hAnsi="Times New Roman"/>
          <w:b/>
          <w:sz w:val="24"/>
        </w:rPr>
        <w:t>In October of 2001</w:t>
      </w:r>
      <w:r>
        <w:rPr>
          <w:rFonts w:cs="Times New Roman" w:ascii="Times New Roman" w:hAnsi="Times New Roman"/>
          <w:sz w:val="24"/>
        </w:rPr>
        <w:t>, the VVGSQ's Executive Body met and agreed on the formation of a program called "Camaraderie Night".  Camaraderie night has a multi-purpose goal of bringing the men of the group together socially to view military related films that spur discussion and promote healing.  This program also continues to this day on a by-monthly bas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
      </w:r>
      <w:r>
        <w:rPr>
          <w:rFonts w:cs="Times New Roman" w:ascii="Times New Roman" w:hAnsi="Times New Roman"/>
          <w:b/>
          <w:sz w:val="24"/>
        </w:rPr>
        <w:t>In October of 2001</w:t>
      </w:r>
      <w:r>
        <w:rPr>
          <w:rFonts w:cs="Times New Roman" w:ascii="Times New Roman" w:hAnsi="Times New Roman"/>
          <w:sz w:val="24"/>
        </w:rPr>
        <w:t>, the group held a special fund raising event with the goal to donate the total proceeds to the 9-11 American Red Cross relief fund.  Administration was challenged to match all funds donated by inmates, the inmates won by a large marg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
      </w:r>
      <w:r>
        <w:rPr>
          <w:rFonts w:cs="Times New Roman" w:ascii="Times New Roman" w:hAnsi="Times New Roman"/>
          <w:b/>
          <w:sz w:val="24"/>
        </w:rPr>
        <w:t>In 2002</w:t>
      </w:r>
      <w:r>
        <w:rPr>
          <w:rFonts w:cs="Times New Roman" w:ascii="Times New Roman" w:hAnsi="Times New Roman"/>
          <w:sz w:val="24"/>
        </w:rPr>
        <w:t>, the annual scholarship was awarded and the group continued developing veteran related programs, including the Christmas Toy Giveaway program.  This group also donated some hand-crafted items made in the hobby shop to be raffled off at a National Military Convention.  The proceeds were then forwarded to appropriate organizations to be used for the Food Locker Program established on active military bases for the dependents of solders deploy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
      </w:r>
      <w:r>
        <w:rPr>
          <w:rFonts w:cs="Times New Roman" w:ascii="Times New Roman" w:hAnsi="Times New Roman"/>
          <w:b/>
          <w:sz w:val="24"/>
        </w:rPr>
        <w:t>In May of 2003</w:t>
      </w:r>
      <w:r>
        <w:rPr>
          <w:rFonts w:cs="Times New Roman" w:ascii="Times New Roman" w:hAnsi="Times New Roman"/>
          <w:sz w:val="24"/>
        </w:rPr>
        <w:t>, the veterans group became aware of a program titled , ‘Stamps for Soldiers’.  This organization collects cancelled stamps from around the world that are still attached to the original envelope.  Stamps collected are peeled off as a form of physical therapy by hospitalized, disabled military war veterans.  With these stamps they will be able to make collages and other artistic creations.  This process takes place as therapy to re-develop their hand-eye coordination.  The VVGSQ collects stamps for forwarding to this organiz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
      </w:r>
      <w:r>
        <w:rPr>
          <w:rFonts w:cs="Times New Roman" w:ascii="Times New Roman" w:hAnsi="Times New Roman"/>
          <w:b/>
          <w:sz w:val="24"/>
        </w:rPr>
        <w:t>In August of 2003</w:t>
      </w:r>
      <w:r>
        <w:rPr>
          <w:rFonts w:cs="Times New Roman" w:ascii="Times New Roman" w:hAnsi="Times New Roman"/>
          <w:sz w:val="24"/>
        </w:rPr>
        <w:t>, the San Francisco Veterans Administration Medical Center, (SFVAMC), held the first ever prison stand-down at San Quentin.  All veterans who attended were afforded the opportunity to fill out 1010EZ forms and be enrolled in the VA Health Care syst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
      </w:r>
      <w:r>
        <w:rPr>
          <w:rFonts w:cs="Times New Roman" w:ascii="Times New Roman" w:hAnsi="Times New Roman"/>
          <w:b/>
          <w:sz w:val="24"/>
        </w:rPr>
        <w:t>In November of 2003</w:t>
      </w:r>
      <w:r>
        <w:rPr>
          <w:rFonts w:cs="Times New Roman" w:ascii="Times New Roman" w:hAnsi="Times New Roman"/>
          <w:sz w:val="24"/>
        </w:rPr>
        <w:t>, the groups focus was to donate to the Marin Abused Women's Services, and the San Quentin Bike Program.  The bike program, run by interested inmates, refurbishes donated bikes to be given to various non-profit organizations during the holi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
      </w:r>
      <w:r>
        <w:rPr>
          <w:rFonts w:cs="Times New Roman" w:ascii="Times New Roman" w:hAnsi="Times New Roman"/>
          <w:b/>
          <w:sz w:val="24"/>
        </w:rPr>
        <w:t>Additionally in 2003</w:t>
      </w:r>
      <w:r>
        <w:rPr>
          <w:rFonts w:cs="Times New Roman" w:ascii="Times New Roman" w:hAnsi="Times New Roman"/>
          <w:sz w:val="24"/>
        </w:rPr>
        <w:t>, a few concerned group members became Team 'C' of the Real Choices program.  This program mentors to at-risk youth.  These Choices members went through an extensive screening and training process and were subsequently awarded certificates certifying them as counselors.  This counselor training consisted of a series of workshops to include Juvenile Suicide, Adolescent Behavior, Advanced Parenting, Substance Abuse, and Anger Manage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
      </w:r>
      <w:r>
        <w:rPr>
          <w:rFonts w:cs="Times New Roman" w:ascii="Times New Roman" w:hAnsi="Times New Roman"/>
          <w:b/>
          <w:sz w:val="24"/>
        </w:rPr>
        <w:t>In March of 2004</w:t>
      </w:r>
      <w:r>
        <w:rPr>
          <w:rFonts w:cs="Times New Roman" w:ascii="Times New Roman" w:hAnsi="Times New Roman"/>
          <w:sz w:val="24"/>
        </w:rPr>
        <w:t>, Operation: MOM came to San Quentin and gave a presentation on their program which entails sending care packages to troops deployed around the world.  The vets group gave a donation in support of this valuable program.  In May of 2004, the VVGSQ, in conjunction with Operation: MOM, packed over 400 packages to be sent to troops deployed.  These packages also contained special hand written notes of encouragement to the troops.  Initial feed-back from Operation: MOM indicated the troops loved the notes of encouragement more then the products contained within.  Again in 2004, the group donated more handcrafted items made in the hobby shop to the Food Locker Program to be auctioned off to support the families of deployed sold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
      </w:r>
      <w:r>
        <w:rPr>
          <w:rFonts w:cs="Times New Roman" w:ascii="Times New Roman" w:hAnsi="Times New Roman"/>
          <w:b/>
          <w:sz w:val="24"/>
        </w:rPr>
        <w:t>In June of 2004</w:t>
      </w:r>
      <w:r>
        <w:rPr>
          <w:rFonts w:cs="Times New Roman" w:ascii="Times New Roman" w:hAnsi="Times New Roman"/>
          <w:sz w:val="24"/>
        </w:rPr>
        <w:t>, after a successful scholarship banquet the group elected to establish another stipend titled "Inspirational Award".  This award is to acknowledge that some of the essays for the scholarship program are so good that it dictated another award to be established.  This award is now called the Mary Manley Award in recognition of the first recipient.  Additionally in June of 2004, the group became members of VVA Charter #563, the Sonoma Mountain Chapter, thus renewing our relationship with the VV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
      </w:r>
      <w:r>
        <w:rPr>
          <w:rFonts w:cs="Times New Roman" w:ascii="Times New Roman" w:hAnsi="Times New Roman"/>
          <w:b/>
          <w:sz w:val="24"/>
        </w:rPr>
        <w:t>In July of 2004</w:t>
      </w:r>
      <w:r>
        <w:rPr>
          <w:rFonts w:cs="Times New Roman" w:ascii="Times New Roman" w:hAnsi="Times New Roman"/>
          <w:sz w:val="24"/>
        </w:rPr>
        <w:t>, the administration initiated a program to assist three local school districts with their Arts &amp; Sports Program.  This was accomplished by presenting the "Save the Children Walk-A-Thon".  The VVGSQ sponsored this event by donating all the meals awarded to participants.  This again showed the groups commitment to supporting the outside commun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
      </w:r>
      <w:r>
        <w:rPr>
          <w:rFonts w:cs="Times New Roman" w:ascii="Times New Roman" w:hAnsi="Times New Roman"/>
          <w:b/>
          <w:sz w:val="24"/>
        </w:rPr>
        <w:t>In September of 2004</w:t>
      </w:r>
      <w:r>
        <w:rPr>
          <w:rFonts w:cs="Times New Roman" w:ascii="Times New Roman" w:hAnsi="Times New Roman"/>
          <w:sz w:val="24"/>
        </w:rPr>
        <w:t>, the group elected to support the Marine Corps Marathon by sponsoring one runner, Ms. Laura E. Bowman.  Ms. Bowman represented the TAPS program, which stands for "Tragedy Assistance Program for Surviv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
      </w:r>
      <w:r>
        <w:rPr>
          <w:rFonts w:cs="Times New Roman" w:ascii="Times New Roman" w:hAnsi="Times New Roman"/>
          <w:b/>
          <w:sz w:val="24"/>
        </w:rPr>
        <w:t>In October of 2004</w:t>
      </w:r>
      <w:r>
        <w:rPr>
          <w:rFonts w:cs="Times New Roman" w:ascii="Times New Roman" w:hAnsi="Times New Roman"/>
          <w:sz w:val="24"/>
        </w:rPr>
        <w:t>, a letter was sent to State Senator Gloria Romero asking her to come to San Quentin State Prison to see the valuable work that the VVGSQ has accomplished from inside the prison.  This letter sparked an interest with the Senator.  These letters lead to a Senate Select Committee title.  "Veterans in corrections: Served the Country - Serving Time".  The VVGSQ worked diligently to present evidence at this hearing.  William P. Waltz, testified at the hearing for the Veterans incarcerated and the VVGSQ.  This hearing was the reason that J. S. Woodford, director of Corrections, sent a Memorandum to the Regional Administrator - Institutions Divisions and Wardens.  This memorandum required all wardens to contact her office by March 31, 2005 to inform what each facility is doing for incarcerated veterans, and the number of veterans incarcer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
      </w:r>
      <w:r>
        <w:rPr>
          <w:rFonts w:cs="Times New Roman" w:ascii="Times New Roman" w:hAnsi="Times New Roman"/>
          <w:b/>
          <w:sz w:val="24"/>
        </w:rPr>
        <w:t>In December of 2004</w:t>
      </w:r>
      <w:r>
        <w:rPr>
          <w:rFonts w:cs="Times New Roman" w:ascii="Times New Roman" w:hAnsi="Times New Roman"/>
          <w:sz w:val="24"/>
        </w:rPr>
        <w:t>, the VVGSQ again presented the Annual Christmas Toy Program for the benefit of all children of incarcerated inmates.  With the Warden's approval the VVGSQ has assumed all responsibilities for the operation and continued success of this beneficial program.  This program which brings a little bit of normalcy to the lives of the family’s, would not be possible without the help from Warden Jill L. Brown and her administration.  It was the VVGSQ's pleasure to be able to provide a little touch of Christmas to the 286 children that visited the prison for the 2004 Christmas Toy Program.  The Toy Program was blessed enough to be able to donate the extra toys to three outside organizations in the local commun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
          <w:sz w:val="24"/>
        </w:rPr>
        <w:t>In June of 2005</w:t>
      </w:r>
      <w:r>
        <w:rPr>
          <w:rFonts w:cs="Times New Roman" w:ascii="Times New Roman" w:hAnsi="Times New Roman"/>
          <w:sz w:val="24"/>
        </w:rPr>
        <w:t xml:space="preserve">, the VVGSQ sponsored two additional Operation: Moms packing days.  One was held in March, and the other was held in December.  Between the two dates, the VVGSQ packed nearly 900 boxes for the troops deployed in the Middle East to bring a "Touch of Home" into their world.  In addition, June also held the Annual Scholarship Banquet with two scholarships being awarded.  </w:t>
      </w:r>
    </w:p>
    <w:p>
      <w:pPr>
        <w:pStyle w:val="PlainText"/>
        <w:jc w:val="both"/>
        <w:rPr/>
      </w:pPr>
      <w:r>
        <w:rPr>
          <w:rFonts w:cs="Times New Roman" w:ascii="Times New Roman" w:hAnsi="Times New Roman"/>
          <w:sz w:val="24"/>
        </w:rPr>
        <w:tab/>
      </w:r>
      <w:r>
        <w:rPr>
          <w:rFonts w:cs="Times New Roman" w:ascii="Times New Roman" w:hAnsi="Times New Roman"/>
          <w:b/>
          <w:sz w:val="24"/>
        </w:rPr>
        <w:t>In September of 2005</w:t>
      </w:r>
      <w:r>
        <w:rPr>
          <w:rFonts w:cs="Times New Roman" w:ascii="Times New Roman" w:hAnsi="Times New Roman"/>
          <w:sz w:val="24"/>
        </w:rPr>
        <w:t>, the United States was hit by a natural disaster of unusual proportion.  Millions of Americans were affected by Hurricane Katrina, and in dire need of assistance.  The VVGSQ spearheaded the donation effort at San Quentin and raised nearly 4,000.00 dollars to donate to the American Red Cro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b/>
          <w:sz w:val="24"/>
        </w:rPr>
        <w:tab/>
        <w:t>In December of 2005</w:t>
      </w:r>
      <w:r>
        <w:rPr>
          <w:rFonts w:cs="Times New Roman" w:ascii="Times New Roman" w:hAnsi="Times New Roman"/>
          <w:sz w:val="24"/>
        </w:rPr>
        <w:t xml:space="preserve">, the VVGSQ again presented the Annual Christmas Toy Program for the benefit of all children of incarcerated inmates.  With the Warden's approval the VVGSQ has assumed all responsibilities for the operation and continued success of this beneficial program.  It was the VVGSQ's pleasure to be able to provide a little touch of Christmas to the 263 children that visited the prison for the 2005 Christmas Toy Program.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
          <w:sz w:val="24"/>
        </w:rPr>
        <w:t>In January and May of 2006</w:t>
      </w:r>
      <w:r>
        <w:rPr>
          <w:rFonts w:cs="Times New Roman" w:ascii="Times New Roman" w:hAnsi="Times New Roman"/>
          <w:sz w:val="24"/>
        </w:rPr>
        <w:t xml:space="preserve">, the VVGSQ sponsored two Operation: Mom packing days.  Between the two dates, the VVGSQ packed nearly 900 boxes for the troops deployed in the Middle East to bring a "Touch of Home" into their world.  In addition, all members sent personalized notes to accompany each box and collected $2,000.00 to purchase phone cards that were sent to Ramstien Air Base in Germany.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
      </w:r>
      <w:r>
        <w:rPr>
          <w:rFonts w:cs="Times New Roman" w:ascii="Times New Roman" w:hAnsi="Times New Roman"/>
          <w:b/>
          <w:sz w:val="24"/>
        </w:rPr>
        <w:t xml:space="preserve">In June of 2006, </w:t>
      </w:r>
      <w:r>
        <w:rPr>
          <w:rFonts w:cs="Times New Roman" w:ascii="Times New Roman" w:hAnsi="Times New Roman"/>
          <w:sz w:val="24"/>
        </w:rPr>
        <w:t>the V.V.G.S.Q. held their Annual Scholarship Banquet giving out approximately $4,000 in awards to two children of veterans.  Also, donations were sent to Operation Dignity, VVA Chapter 563 for their home picnic in August, Operation: Moms, Sword to Plowshares, toy Program and the 82</w:t>
      </w:r>
      <w:r>
        <w:rPr>
          <w:rFonts w:cs="Times New Roman" w:ascii="Times New Roman" w:hAnsi="Times New Roman"/>
          <w:sz w:val="24"/>
          <w:vertAlign w:val="superscript"/>
        </w:rPr>
        <w:t>nd</w:t>
      </w:r>
      <w:r>
        <w:rPr>
          <w:rFonts w:cs="Times New Roman" w:ascii="Times New Roman" w:hAnsi="Times New Roman"/>
          <w:sz w:val="24"/>
        </w:rPr>
        <w:t xml:space="preserve"> Airborne, Golden Gate Chapter in November.</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p>
    <w:p>
      <w:pPr>
        <w:pStyle w:val="PlainText"/>
        <w:jc w:val="both"/>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
          <w:sz w:val="24"/>
        </w:rPr>
        <w:t xml:space="preserve">In June of 2007, </w:t>
      </w:r>
      <w:r>
        <w:rPr>
          <w:rFonts w:cs="Times New Roman" w:ascii="Times New Roman" w:hAnsi="Times New Roman"/>
          <w:sz w:val="24"/>
        </w:rPr>
        <w:t xml:space="preserve">the V.V.G.S.Q. held their Annual Scholarship Banquet giving out one $1,500 scholarship award.  November for Operation: Moms was in the form of a donation and December held the Annual Christmas Toy Program in the San Quentin visiting room.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
      </w:r>
      <w:r>
        <w:rPr>
          <w:rFonts w:cs="Times New Roman" w:ascii="Times New Roman" w:hAnsi="Times New Roman"/>
          <w:b/>
          <w:sz w:val="24"/>
        </w:rPr>
        <w:t>Beginning in January 2008</w:t>
      </w:r>
      <w:r>
        <w:rPr>
          <w:rFonts w:cs="Times New Roman" w:ascii="Times New Roman" w:hAnsi="Times New Roman"/>
          <w:sz w:val="24"/>
        </w:rPr>
        <w:t>,  and ending in October, the V.V.G.S.Q. raised  $8,703.99 to fund three scholarships, the Annual Christmas Toy Program, the 82</w:t>
      </w:r>
      <w:r>
        <w:rPr>
          <w:rFonts w:cs="Times New Roman" w:ascii="Times New Roman" w:hAnsi="Times New Roman"/>
          <w:sz w:val="24"/>
          <w:vertAlign w:val="superscript"/>
        </w:rPr>
        <w:t>nd</w:t>
      </w:r>
      <w:r>
        <w:rPr>
          <w:rFonts w:cs="Times New Roman" w:ascii="Times New Roman" w:hAnsi="Times New Roman"/>
          <w:sz w:val="24"/>
        </w:rPr>
        <w:t xml:space="preserve"> Airborne Golden Gate Chapter, Operation: Moms and Homeless Veterans emergency Housing in Menlo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
      </w:r>
      <w:r>
        <w:rPr>
          <w:rFonts w:cs="Times New Roman" w:ascii="Times New Roman" w:hAnsi="Times New Roman"/>
          <w:b/>
          <w:sz w:val="24"/>
        </w:rPr>
        <w:t>From March 2009</w:t>
      </w:r>
      <w:r>
        <w:rPr>
          <w:rFonts w:cs="Times New Roman" w:ascii="Times New Roman" w:hAnsi="Times New Roman"/>
          <w:sz w:val="24"/>
        </w:rPr>
        <w:t>, through December, the V.V.G.S.Q. raised  $7,378 to fund one scholarship, the Annual Christmas Toy Program, the 82</w:t>
      </w:r>
      <w:r>
        <w:rPr>
          <w:rFonts w:cs="Times New Roman" w:ascii="Times New Roman" w:hAnsi="Times New Roman"/>
          <w:sz w:val="24"/>
          <w:vertAlign w:val="superscript"/>
        </w:rPr>
        <w:t>nd</w:t>
      </w:r>
      <w:r>
        <w:rPr>
          <w:rFonts w:cs="Times New Roman" w:ascii="Times New Roman" w:hAnsi="Times New Roman"/>
          <w:sz w:val="24"/>
        </w:rPr>
        <w:t xml:space="preserve"> Airborne Golden Gate Chapter, and the fist run to the pen for Operation: Mom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
      </w:r>
      <w:r>
        <w:rPr>
          <w:rFonts w:cs="Times New Roman" w:ascii="Times New Roman" w:hAnsi="Times New Roman"/>
          <w:b/>
          <w:sz w:val="24"/>
        </w:rPr>
        <w:t>In June of 2010</w:t>
      </w:r>
      <w:r>
        <w:rPr>
          <w:rFonts w:cs="Times New Roman" w:ascii="Times New Roman" w:hAnsi="Times New Roman"/>
          <w:sz w:val="24"/>
        </w:rPr>
        <w:t>, the V.V.G.S.Q. raised $6,000 to fund four scholarships at the Annual scholarship Banquet.  In addition, another $1,754.73 was donated to the Christmas Toy Progr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
      </w:r>
      <w:r>
        <w:rPr>
          <w:rFonts w:cs="Times New Roman" w:ascii="Times New Roman" w:hAnsi="Times New Roman"/>
          <w:b/>
          <w:sz w:val="24"/>
        </w:rPr>
        <w:t>In January of 2011</w:t>
      </w:r>
      <w:r>
        <w:rPr>
          <w:rFonts w:cs="Times New Roman" w:ascii="Times New Roman" w:hAnsi="Times New Roman"/>
          <w:sz w:val="24"/>
        </w:rPr>
        <w:t>, Operation: Moms received $1,754.74 in donations and another $850.72 to purchase materials for the packing day scheduled in June.  The Annual Scholarship Banquet awarded $4,000 in scholarship awards and the United States Marine Corps Toys for Tots Program donated toys to accommodate 310 children that visited during the annual Christmas Toy Progr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
      </w:r>
      <w:r>
        <w:rPr>
          <w:rFonts w:cs="Times New Roman" w:ascii="Times New Roman" w:hAnsi="Times New Roman"/>
          <w:b/>
          <w:sz w:val="24"/>
        </w:rPr>
        <w:t>In June of 2012</w:t>
      </w:r>
      <w:r>
        <w:rPr>
          <w:rFonts w:cs="Times New Roman" w:ascii="Times New Roman" w:hAnsi="Times New Roman"/>
          <w:sz w:val="24"/>
        </w:rPr>
        <w:t>, the V.V.G.S.Q. continued fund raisers and gave out two Scholarship awards and a donation to Operation: Moms.  The United States Marine Corps Toys for Tots Program continued to donate toys to accommodate 267 children that visited during the annual Christmas Toy Progr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
      </w:r>
      <w:r>
        <w:rPr>
          <w:rFonts w:cs="Times New Roman" w:ascii="Times New Roman" w:hAnsi="Times New Roman"/>
          <w:b/>
          <w:sz w:val="24"/>
        </w:rPr>
        <w:t>In June of 2013</w:t>
      </w:r>
      <w:r>
        <w:rPr>
          <w:rFonts w:cs="Times New Roman" w:ascii="Times New Roman" w:hAnsi="Times New Roman"/>
          <w:sz w:val="24"/>
        </w:rPr>
        <w:t>, the V.V.G.S.Q. introduced the Marcy Orosco Scholarship Award at its annual Scholarship Banquet.  In addition, the Veterans Training Ground curriculum was introduced offering  all veterans with any kind of discharge self help in Physical Health and well Being, Relapse Prevention, Anger Management, and Parole suitability Workshop.</w:t>
      </w:r>
    </w:p>
    <w:p>
      <w:pPr>
        <w:pStyle w:val="PlainText"/>
        <w:jc w:val="both"/>
        <w:rPr>
          <w:rFonts w:ascii="Times New Roman" w:hAnsi="Times New Roman" w:cs="Times New Roman"/>
          <w:sz w:val="24"/>
        </w:rPr>
      </w:pPr>
      <w:r>
        <w:rPr>
          <w:rFonts w:cs="Times New Roman" w:ascii="Times New Roman" w:hAnsi="Times New Roman"/>
          <w:sz w:val="24"/>
        </w:rPr>
      </w:r>
    </w:p>
    <w:sectPr>
      <w:footerReference w:type="default" r:id="rId2"/>
      <w:type w:val="nextPage"/>
      <w:pgSz w:w="12240" w:h="15840"/>
      <w:pgMar w:left="1319" w:right="1319" w:gutter="0" w:header="0" w:top="1008"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8T00:11:00Z</dcterms:created>
  <dc:creator>Clerk</dc:creator>
  <dc:description/>
  <dc:language>en-US</dc:language>
  <cp:lastModifiedBy>Rosenthal, Joel</cp:lastModifiedBy>
  <cp:lastPrinted>2014-02-02T12:05:00Z</cp:lastPrinted>
  <dcterms:modified xsi:type="dcterms:W3CDTF">2017-01-28T00:11:00Z</dcterms:modified>
  <cp:revision>2</cp:revision>
  <dc:subject/>
  <dc:title>HISTORY OF THE VIETNAM VETERANS GROUP OF SAN QUENTIN</dc:title>
</cp:coreProperties>
</file>